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Vile Menus                    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Vi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 variable XVILE_MENU is set, it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file. Otherwise, the name ".vilemenu" is used.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given in the variable "$menu-file". If it is not fou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"vilemenu.rc", xvile looks for that fil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given in "$startup-path". The "vilemenu.rc" 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because it is the file installed from vile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a series of lines whose first character denot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ascade (actually pulldown). One field only is recogniz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utton (menu entry). The first field is the menu label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hich will be executed. If the command is a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into the vile command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normal vile commands, the menu impleme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mrc - switch to a buffer with the menu rc file which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"$menu-file" or "vilemenu.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ist buffers. Each time you select this menu entry, vile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of the buffers, allowing you to switch to an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t from the menu. It has to be at the end of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tif version, the accelerators are constructed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le commands for switching buffers,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ginning with '"' or ';' are ignored. character.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#', or text after a tab also are ignored, but we may dr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t some point, to make it more consistent with vile's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ply Highlighting:cmd Highl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above):clear-attributes-til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below):clear-attributes-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load File:cmd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Buffer:cmd re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:cmd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File:cm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nual for...:cmd Show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Files:capture-command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rocesses:capture-command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Users:capture-comm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how Current Only: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5x8:setv $font 5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7x14:setv $font 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3:setv $font 8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6:setv $font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9x15:setv $font 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x20:setv $font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x24:setv $font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pt:setv $font "-*-lucidatypewriter-*-r-normal-sans-1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pt:setv $font "-*-lucidatypewriter-*-r-normal-sans-12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4pt:setv $font "-*-lucidatypewriter-*-r-normal-sans-14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6pt:setv $font "-*-lucidatypewriter-*-r-normal-sans-16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8pt:setv $font "-*-lucidatypewriter-*-r-normal-sans-18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20pt:setv $font "-*-lucidatypewriter-*-r-normal-sans-2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bout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Key...:describe-key &amp;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ttings: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Variables:sho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gisters:show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jormodes:show-majo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s:show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 Schemes:show-color-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adapted from a description by Philippe Chass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enus.html(1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-9.7ya/doc/RCS/menus.doc,v 1.10 2009/12/29 10:57:30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