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655390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796848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