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3761170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0473541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7423196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1055125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