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32822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3379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7237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44506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906042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782189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90761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687907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