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88086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259806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05126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000135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