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136782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15805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78651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09879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15907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86605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37060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43302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