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ps (4.1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#$B$N#(Binstall#$B$N;EJ}$O0J2&lt;$NDL$j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file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$5$l$k%G%#%l%/%H%j%Q%9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  <w:tab/>
        <w:tab/>
        <w:t>#$B%G%U%)%k%H$G$O#(BBINAREA#$B$H#(BDVI2LIB#$B$O#(B${PREFIX}#$B$+$i$NAjBP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EA</w:t>
        <w:tab/>
        <w:tab/>
        <w:t>dvi2ps#$BK\BN$,CV$+$l$k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LIB</w:t>
        <w:tab/>
        <w:tab/>
        <w:t>dvi2ps#$B$,%G%U%)%k%H$G;HMQ$9$k#(BPS#$B!"#(Bfontdesc#$B%U%!%$%k$NCV$+$l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G%#%l%/%H%j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PS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(dvi2ps.doc#$B;2&gt;H!##(B) #$B$7$+$7!"=&gt;Mh$NHG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#$B$,$J$/$J$k$N$G!"FC$KM}M3$,$J$$8B$jJQ99$7$J$$$[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TYPE</w:t>
        <w:tab/>
        <w:t>#$B%G%U%)%k%H$NMQ;f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ter, Legal, Tabloid, B4, B5, A5, A4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AREA</w:t>
        <w:tab/>
        <w:t>#$B0u;z2DG=NN0h$N@_Dj!#@N$N%a%b%jNL$,&gt;/$J$$%W%j%s%?0J30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#$B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VERSE</w:t>
        <w:tab/>
        <w:t>dvi#$B%U%!%$%k$r5U=g=x$K=PNO$9$k$+$I$&amp;$+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$N=PNO%H%l!&lt;$K%U%'!&lt;%9%"%C%W#(B(#$B0u;zLL$,&gt;e#(B)#$B@Q$_=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M$i$l$k&gt;l9g$K!"$3$l$r#(BTRUE#$B$K@_Dj$9$k$H0u:~8eJB$S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I,MW$,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#$B%G%U%)%k%H$N%W%j%s%?2rA|EY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</w:t>
        <w:tab/>
        <w:t>#$BMQ;f$N&gt;e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</w:t>
        <w:tab/>
        <w:t>#$BMQ;f$N:8JU$H#(Bdvi#$B%U%!%$%k$N0u:~0LCV$N86E@$N5wN%#(B(#$BC10L#(B1/72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;HMQ$9$k%U%)%s%H%U%)!&lt;%^%C%H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F</w:t>
        <w:tab/>
        <w:tab/>
        <w:t>FreeType#$B$r;H$&amp;&gt;l9g!"#(B-DFREETYPE #$B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&amp;&gt;l9g!"#(B-DFREETYPE -DVFLIB #$B$r2C$(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TLIB, FTINC, VFLIB, VFLIB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Type#$B$r;H$&amp;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LIB = -L${PREFIX}/lib -lfre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INC = -I${PREFIX}/include/freetype2 -I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3$3$G;H$C$F$$$k$N$O#(BFreeType2#$B%i%$%V%i%j$G$"$j!"$5$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Type2#$B%i%$%V%i%j$N#(B FT_Outline_Embolden #$B$H$$$&amp;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old#$BBN$r:n$k$?$a$N4X?t#(B)#$B$r;H$C$F$$$k$,!"$3$l$r;H$&amp;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Type 2.1.10#$B0J&gt;e$G$J$1$l$P$J$i$J$$!##(B(#$B$=$&amp;$G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P!&lt;%8%g%s$r;H$C$?&gt;l9g!"#(Bbold#$BBN$G$J$$$b$N$,$G$-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lib#$B$r;H$&amp;&gt;l9g!"&gt;e$K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 = -L${PREFIX}/lib -lVFlib2 -l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FLIBINC = -I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A$J$_$K#(BVFlib#$B$G$O#(BFreeType1#$B%i%$%V%i%j$r;H$C$F$$$k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l$r;XDj$9$k$?$a$K#(B -lttf #$B$r2C$($F$$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ELIB, KPSE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pathsea#$BJ}&lt;0$G$N%U%)%s%H;XDj$,$G$-$k$h$&amp;$K$9$k$?$a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PSELIB = -L${PREFIX}/lib -l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PSEINC = -I${PREFIX}/include -D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9T$r@8$+$7!"I,MW$J$i#(B -L... #$B$*$h$S#(B -I... #$B$r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;XDj$r$7$F$b!"&lt;B9T;~$K5lMh$NJ}&lt;0$rA*$V$h$&amp;$K$9$k$3$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DG=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i%$%V%i%j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LIB</w:t>
        <w:tab/>
        <w:tab/>
        <w:t>#$B&lt;B9T;~$N6&amp;M-%i%$%V%i%j$N;XDj$N$?$a#(B -R${PREFIX}/lib 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l,-rpath,${PKG}/lib #$B$r2C$($kI,MW$,$"$k$+$b$7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LAGS</w:t>
        <w:tab/>
        <w:tab/>
        <w:t>#$B&lt;+J,$N%7%9%F%`$K$"$o$;$F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Y$F$N%7%9%F%`$G%3%s%Q%$%k$G$-$k$3$H$r3NG'$7$?$o$1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$$N$G!"&lt;+J,$N%7%9%F%`$G$&amp;$^$/$$$+$J$$$H$-$O#(BPOSIX#$B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V#$B$rDj5A$7$?$j$7$J$+$C$?$j$7$F;n$_$F2&lt;$5$$!##(B(defs.h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:G=i$N$"$?$j$r;2&gt;H$7$F2&lt;$5$$!##(B) gcc#$B$N&gt;l9g$O$5$i$K#(B -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$D$1$?$j$O$:$7$?$j$7$F$_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^$?#(BANSI#$B$K87L)$K=&gt;$&amp;%3%s%Q%$%i$N&gt;l9g!"#(BANSI#$B$rDj5A$7$F$_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2&lt;$5$$!#$3$NDj5A$K$h$j!":8JUCM$K#(Bcast#$B$,=P$F$3$J$/$J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H$$$&amp;8z2L$,$"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$%s%9%H!&lt;%kMQ%W%m%0%i%`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  <w:tab/>
        <w:tab/>
        <w:t>#$B%$%s%9%H!&lt;%k;~$K$O#(BBSD type#$B$N#(Binstall#$B$r;H$C$F$$$k$N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l$HF1Ey$J%W%m%0%i%`$r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?$@$7;H$C$F$$$k$N$O#(B -c #$B$H#(B -s #$B%*%W%7%g%s$J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F1Ey$J%W%m%0%i%`$,$J$$$H$-$O!"$=$l$i$N%*%W%7%g%s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&gt;C$;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DOS#$B$G$N#(B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Type2#$B!"#(BVFlib2#$B$H#(BFreeType1#$B!"#(Bkpathsea#$B%i%$%V%i%j$NMQ0U#(B(#$B%*%W%7%g%J%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#$B$r;H$&amp;&gt;l9g!"#(BFreeType2#$B$r;H$&amp;!##(B(FreeType 2.1.10#$B0J&gt;e$,K&gt;$^$7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#$B$r;H$&amp;&gt;l9g!"#(BVFlib2-2.24.X#$B$H#(BFreeType 1.2#$B$^$?$O#(B1.3#$B$r%$%s%9%H!&lt;%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Type 1.1#$B$G$O3NG'$7$F$$$^$;$s$,!"$*$=$i$/Bg&gt;fIW$G$7$g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#$B$N#(BTeX#$B$,%$%s%9%H!&lt;%k$7$F$"$l$P!"#(Bkpathsea#$B%i%$%V%i%j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$$k$O$: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ps#$B$,%3%s%Q%$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ntdesc#$B$N5-=R$H%F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 lib-dist #$B$K$"$j!"%$%s%9%H!&lt;%k;~$K$=$l$i$,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l%/%H%j#(B ${DVI2LIB} #$B$K%3%T!&lt;$5$l$k!#I,MW$K1~$8$F$=$l$i$rJQ99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J$$$,!"JQ99$,B?$/$J$k$H$-$O&lt;B:]$K%$%s%9%H!&lt;%k$9$kA0$K%F%9%H$9$k$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G$"$k!#$7$+$7!"#(Bkpathsea#$BJ}&lt;0$G#(BteTeX#$B$N$h$&amp;$K#(BSELFAUTODIR#$BJQ?t$r;H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$O%=!&lt;%9%G%#%l%/%H%j$G%F%9%H$9$k$N$O$A$g$C$HLLE]$G$"$k!#$=$3$G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$h$&amp;$J&lt;jCJ$rMQ0U$7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%=!&lt;%9%G%#%l%/%H%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 install-test #$B$H$$$&amp;%G%#%l%/%H%j$K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file #$B$N#(B167#$B9TL\$"$?$j$K$"$k#(B SHARE #$B$O#(B texmf #$BEy$N%G%#%l%/%H%j$,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#%l%/%H%j$K@_Dj$9$k!##(Bvirtual#$B%U%)%s%HEy$NCV&gt;l=j$N%F%9%H$bI,MW$J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O!"&lt;+J,$N%[!&lt;%`%G%#%l%/%H%j$N2&lt;$N#(B texmf #$B$K$^$:CV$$$F%F%9%H$9$k$H$h$$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#(B install-test/lib/dvi2ps #$B$N2&lt;$K$"$k%U%!%$%k$rJQ99$9$k!#%F%9%H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K$O!"4D6-JQ?t#(B DVI2PSLIB #$B$r#(B install-test/lib/dvi2ps #$B$K%;%C%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install-test/bin/dvi2ps test.dvi &gt; tes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&lt;B9T$9$l$P!"$=$N@_Dj$r;H$C$F#(BPS#$B%U%!%$%k$r:n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$9$k$H$-$O#(B lib.doc #$B$rFI$_!"$=$N;X&lt;($K=&gt;$C$F%U%!%$%k$rJQ99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Nc$K$O$J$$$h$&amp;$J#(Bfontdesc#$B$N5-=R$r$7$?$$$H$-$d!"$5$i$K&gt;\$7$/5-=R$N0UL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CN$j$?$$$H$-$O#(B fontdesc.doc #$B$rFI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ps#$B$,#(B ${BINAREA} #$B$K%$%s%9%H!&lt;%k$5$l!"%X%C%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#(B lib/headers/* #$B$,#(B ${DVI2LIB}/headers #$B$K%3%T!&lt;$5$l$k!##(B(#$B0JA0$N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N#(Bcompatibility #$B$N$?$a!"#(Blib/dvi2.ps#$B$b#(B ${DVI2LIB} #$B$K%3%T!&lt;$5$l$k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#(B lib-dist #$B$N2&lt;$N%U%!%$%k$,#(B ${DVI2LIB} #$B$K%3%T!&lt;$5$l$k!#$D$^$j!"G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[;~$+$iJQ99$J$7$N@_Dj%U%!%$%k$,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#(B4#$B$GJQ99$7$?@_Dj%U%!%$%k$r%$%s%9%H!&lt;%k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dvi2ps install-te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N&lt;+F0@8@.$K#(B tools/MakePK #$B$r;H$&amp;$J$i!"#(Bmake install-MakePK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prdvi(.templ)#$B$O$*$^$1$N%W%m%0%i%`$G$9!#5!G=$O#(Bdoc/lprdvi.doc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s$G2&lt;$5$$!#5$$KF~$C$?$i#(Blprdvi.templ#$B$N#(B106#$B9TL\$"$?$j$+$i$r&lt;+J,$N%5%$%H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$o$;$FJQ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pr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7$F2&lt;$5$$!##(B${BINAREA}#$B$K#(Blprdvi#$B$,%$%s%9%H!&lt;%k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nup.c#$B$OMQ;f#(B1#$BKg$K#(B2, 4, 8#$BKgJ,=L&gt;.$7$F0u:~$9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up.doc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texfix.c#$B$K$D$$$F$O#(Bdoc/texfix.doc#$B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