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097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248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17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911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