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00424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50064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49259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905519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101605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330626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67307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