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95434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75866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92682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