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46912231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7176197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83897954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63812855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