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5287958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051453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