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4668367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8934634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