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670466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4301702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3494450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7214698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2305526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832409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6825776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