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524598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896266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667024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