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721656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452759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3751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758065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