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372847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09560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