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8670065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4151822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9639937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3294043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822651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5430023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9994382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