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177862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55206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49439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67230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