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32470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876266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8730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88116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