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85029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99858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66185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68776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