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Drag and drop interface}</w:t>
        <w:tab/>
        <w:tab/>
        <w:t>\label{sec:dragdr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's drag-and-drop interface allows the user to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raphical} objects and \class{dict_item} objects.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GUI technique to specify operations that requir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fic order. Moving files to another directory by drag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con of the target directory is a comm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used to specify operations on a single objec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represented by an icon. Dragging files to a trash-b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fou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ag-and-drop interface to work, the programmer mu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rag_and_drop_gesture} to the object to be dragg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ttach a \class{drag_and_drop_dict_item_gesture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lass{list_browser} to enable dragging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ctio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Drop-zone}  defines the method -&gt;drop and (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) -&gt;preview_drop.  -&gt;drop is called to actuall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operation, while -&gt;preview_drop may b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if the object is dropp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ragdropdem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ated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drag_and_drop_gesture}{initialise}{Button, Mod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Warp, Get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 new \class{drag_and_drop_gesture}.  {\em Butt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ointer-button the gesture should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, middle or right).  {\em Modifier} is a \class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see class \class{modifier}). {\em Warp} is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er releases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etSource} is a function used to fetch the object drag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ing it.  Suppose the graphical to which the ge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ached represents a database record.  In this case i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to pass the identifier for the database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rop and -&gt;preview_drop methods than to pass the ic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{\em GetSource} is a function that is evaluated with @arg1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aphical when the gesture is activated.  An exampl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_and_drop_gesture(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et_sour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@arg1?db_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graphical}{drop}{Object:&lt;Type&gt; [, Pos:poin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may be defined on any graphical object that is a drop-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be activated if the drag_and_drop_gesture can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and make the necessary type transformations.  Thu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s {\tt file}, this method will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ragged object can be converted to a \class{file} objec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iscussion about the get_source argu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thod accepts a point for the second argument,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that represents the location of the po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of the drop-zone, subtracted by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ft corner of the dragged graphical to the 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 button was depressed.  To get the position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just ask for the position of @event relative to the drop-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graphical}{preview_drop}{Object:&lt;Type&gt;* [, Pos:[point]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by the \class{drag_and_drop_gesture} to allow the drop-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feedback.  The arguments and semantic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-&gt;drop, but the first argument can be @nil, indica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has left the drop-zone.  Under this condition,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@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osition argument is available, the \class{drag_and_drop_ges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tivated on each {\tt drag} event.  Otherwise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f the pointer enters the area of the drop-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