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10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2,2003,2004,2005,2006,2007,2008,2009,2010 Max-Planck-Institute for Polymer Research, Theory Group, PO Box 3148, 55021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new_files How to add new files t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files to ESPResSo (like C-source-files or C-header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the file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ref automake_file "Makefile.am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&lt;tt&gt;\ref autogen "autogen.sh"&lt;/tt&gt;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configure&lt;/tt&gt; and the different &lt;tt&gt;Makefile.i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ideally, you should also check the distribution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\ref create_distro "make distcheck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file(s) and changed Makefiles to the GI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make_file Adding the file to aut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