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right (C) 2010 The ESPResSo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right (C) 2002,2003,2004,2005,2006,2007,2008,2009,2010 Max-Planck-Institute for Polymer Research, Theory Group, PO Box 3148, 55021 Mainz,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ile is part of ESPRes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SPResSo is free software: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, either version 3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SPResSo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is program.  If not, see &lt;http://www.gnu.org/licenses/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 \page progguide Programmer's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age contains some hints on extending Espresso. It is not exhaustive, so for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the best documentation are still the original develop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&lt;a href="mailto:arnolda@mpip-mainz.mpg.de"&gt;Ax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&lt;a href="mailto:limbach@mpip-mainz.mpg.de"&gt;Hanj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&lt;a href="mailto:mann@mpip-mainz.mpg.de"&gt;Bernwar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some simple tasks here is a small compendium of often requested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\ref add_vars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\ref add_bonded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\ref add_nonbonded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\ref add_constraints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\ref part_org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\ref errorhandling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 add_vars Adding globa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lobal variables are the simplest way to communicate values between the Tcl scrip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 simulatio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make a C variable available to Tcl, declare the variable extern in a header fil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then include in global.c. Then add a new line to \ref #fields (for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ies see \ref Datafield). Basically you have to declare where the variable is sto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type (INT or DOUBLE) it has and how many elements. A callback procedur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ven which checks if the given value is valid and stores it. It is also responsible for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atching the new value to the other nodes, if necessary. The easiest way to do that is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ref mpi_bcast_parameter, which will transfer the value to the other nodes. A simpl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\ref box_l with the callback procedure boxl_callback. For \ref mpi_bcast_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work, it is necessary that they occur in the \ref FIELD_BOXL "variables enumer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 please keep this list in sync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 add_bonded Adding new bonded inter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ry interaction resides in an own header file. A simple example for a bonded inte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he FENE bond in \ref fene.h. The data structures, however, reside in \ref interaction_data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onded interactions are all stored in a union, \ref Bonded_ia_parameters. For a new intera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ust add another struct. Each bonded interaction is assigned a type number, which has the form BONDED_IA_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. g. \ref BONDED_IA_FENE. The new interaction also has to have such a &lt;em&gt;unique&lt;/em&gt;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the setup of the necessary data structures in \ref interaction_data.h, write the header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thing like new_interaction.h. You may want to use fene.h as a templat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ically, you will have the following proced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</w:t>
        <w:tab/>
        <w:t>\verbatim int *_set_params(int bond_type, \&lt;parameters&gt;\) 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is function is used to define the parameters for a bo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eraction. The bond_type is the bond type number from the inter command, and not one of the BONDED_*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ather an index to the \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f bonded_ia_params array. \ref make_bond_type_exist makes sure that all bon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up the given type exist and are preinitialized with BONDED_IA_NONE, i. e. are empty bond types. Therefore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bonded_ia_params[bond_type] with the parameters of your interaction type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int calc_*_force(Particle *p1, Particle *p2,..., Bonded_ia_parameters *iaparams, double dx[3], double force[3],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is routine calculate the force between the particles. ia_params represents the parameters to use for this b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dx represents the vector pointing from particle 2 to particl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e force on particle 1 is placed in the force vector (and &lt;em&gt;not&lt;/em&gt; added to it). The force on particle 2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obtained from Newton's law. For many body interactions, just add more particles in the beginning, and re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forces on particles 1 to N-1. Again the force on particle N is obtained from Newton's law. The procedure shoul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0 except when the bond is broken, in which case 1 is returned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int *_energy(Particle *p1, Particle *p2, ..., Bonded_ia_parameters *iaparams, double dx[3], double *_energ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is calculates the energy originating from this bond. The result is placed in the location _energy points t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ia_params and dx are the same as for the force calculation, and the return value is also the flag for a broken b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fter the preparation of the header file, the bonded interaction has to be linked with the rest of the code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ref interaction_data.c, most of the work has to be d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Add a name for the interaction to \ref get_name_of_bonded_ia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In \ref calc_maximal_cutoff, add a case for the new interaction which makes sure that max_cut is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an the interaction range of the new interaction, typically the bond length. This value is always used as calc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by \ref calc_maximal_cutoff, therefore it is not strictly necessary that the maximal interaction range is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explicitly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Add a print block for the new interaction to \ref tclcommand_inter_print_bonded . The print format should be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at the output can be used as input to inter, and defines the same bond type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in \ref tclcommand_inter_parse_bonded, add a parser for the parameters. See the \ref parsing section below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Besides this, you have enter the force rsp. energy calculation routines in \ref add_bonded_force, \ref add_bonded_energ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ref add_bonded_virials and \ref pressure_calc. The pressure occurs twice, once for the parallelized isotropic press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once for the tensorial pressure calculation. For pair forces, the pressure is calculated using the virials, for many 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interactions currently no pressure is calc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fter the new bonded interaction works properly, it would be a good idea to add a testcase to the testsuite, so tha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breaking your interaction can be detected ea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 add_nonbonded Adding new nonbonded inter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Writing nonbonded interactions is similar to writing nonbonded interactions. Again we start with \ref interaction_data.h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he parameter structure has to be setup. Just add your parameters &lt;em&gt;with reasonable names&lt;/em&gt; to \ref IA_parameters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here must be a setting for the parameters which disables the inter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Now write the header file for the interaction. This time ljcos.h may be a good example. The needed routi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\verbatim int print*IAToResult(Tcl_Interp *interp, int i, int j) 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writes out the interaction parameters between particles of type i and j to the interpreters result such that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can be fed into the inter command again to obtain the same interaction. The \ref IA_parameters pointer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conveniently via \ref get_ia_param (i,j)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int *_parser(Tcl_Interp * interp, int part_type_a, int part_type_b, int argc, char ** 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parses the command line given by argc and argv for the parameters needed for the interaction, and writes them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IA_parameters for types part_type_a and part_type_b. For details on writing the parser, see \ref parsing.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returns 0 on errors and otherwise the number of parameters that were read from the command line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</w:t>
        <w:tab/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void add_*_pair_force(Particle *p1, Particle *p2, IA_parameters *ia_params, double d[3], double dist2, double dist, double force[3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double *_pair_energy(Particle *p1, Particle *p2, IA_parameters *ia_params, double d[3], double dist2, double d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are the force rsp. energy calculation routines. ia_params gives the interaction parameters for the particle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particles p1 and p2, d gives the vector from particle 2 to particle 1, dist its length and dist2 its squared length.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ree parameters can be chosen on demand. Note that unlike in the bonded case, the force routine is called &lt;em&gt;add_*&lt;/em&gt;, i. 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e force has to be &lt;em&gt;added&lt;/em&gt; to force. The *_pair_energy routine simply returns the energy directly instead of the pointer appro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of the bonded interactions. 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Change \ref interaction_data.c as follows (most changes are pretty much the same for all potential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modify \ref initialize_ia_params and \ref copy_ia_params to take care of the additional parameters needed for your potent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\ref checkIfParticlesInteract has to be modified to also check for the no interaction condition for the new interaction (typically zero cutof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\ref calc_maximal_cutoff has to modified such that max_cut is larger than the maximal cutoff your interaction needs. Again, the code always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the result from this function, therefore the cutoff does not have to be stored explicitly in the interaction parameter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add your print*IAToResult routine to \ref tclprint_to_result_Nonbonde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add the *_parser routine to \ref tclcommand_inter_parse_bo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fter this, add the force calculation to \ref add_non_bonded_pair_force, \ref add_non_bonded_pair_virials and \ref pressure_calc, and the energy calcul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 xml:space="preserve">\ref add_non_bonded_pair_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fter the new nonbonded interaction works properly, it would be a good idea to add a testcase to the testsuite, so tha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breaking your interaction can be detected ea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 add_constraints Adding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 parsing Tcl I/O - Parsing and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ARG_0_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Tcl_GetDouble/Int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Tcl_PrintDouble/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take care of number of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li&gt; TCL_INTEGER_SPAC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 part_org Particle data organ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he particle data organization is described in the TCL command cellsystem, its implementation is briefly described in \ref cells.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ref ghosts.h. Here only some details on how to access the data is assembled. Writing a new cellsystem almost alway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deep interactions with the most low level parts of the code and cannot be explained in detail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ypically, one has to access all real particles stored on this node, or all ghosts. This is done via a loop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ell *ce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int c,i,np,cnt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article *pa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or (c = 0; c &lt; local_cells.n; c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ell = local_cells.cell[c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art = cell-&gt;pa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p   = cell-&gt;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or(i=0 ; i &lt; np; i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do_something_with_particle(part[i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o access the ghosts instead of the real particles, use \ref ghost_cells instead of \ref local_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nother way to access particle data is via \ref local_particles. This array has as index the particle identity, so that local_particles[2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will give you an pointer to the particle with identity 25, or NULL, if the particle is not stored on this node, neither as ghost no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real particle. Note that the local_particle array does not discriminate between ghosts and real particles. Its primary use i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calculation of the bonded interactions, where it is used to efficiently determine the addresses of the bonding partner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he master node can add and remove particles via \ref place_particle and \ref remove_particle, or change properties via \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set_particle_v etc. This is the preferred way to handle particles, since it is multiprocessor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However, some algorithms, especially new cellsystems, may force you to operate locally on the particle data and shift them around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Since the particle organization is pretty complex, there are additional routines to move around particles between particle lists. Th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exist in two versions, one indexed, and one unindexed. The indexed version take care of the \ref local_particles array, which for each parti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index tells where to find the particle on this node (or NULL if the particle is not stored on this node), while the unindexed versions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you to take care of that yourself (for example by calling \ref update_local_particles). The second way is much faster if you do a lot of parti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shifting. To move particles locally from one cell to another, use \ref move_indexed_particle or \ref move_unindexed_particle, never try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something directly in the lists, you will create a mess! Inserting particles locally is done via \ref append_indexed_partic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ref append_unindexed_parti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Besides the \ref local_particles array, which has to be up to date at any time, there is a second array \ref particle_node, which is availab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master node only outside of the integrator, i. e. in the Tcl script evaluation phases. If particle_node is NULL, you have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ref build_particle_node to rebuild it. It contains for each particle identity the node the particle is currently locat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he proper cell for a particle is obtained via \ref CellStructure::position_to_node, which calculates for a given position the node it belongs t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nd \ref CellStructure::position_to_cell, which calculates the cell it belongs to on this node, or NULL, if the cell is from a different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However, you should normally not be bothered with this information, as long as you stick to \ref place_particle and the other routines to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particl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Writing a new cellsystem basically requires only to create the functions listed in \ref CellStructure. The init function has to also setup the communic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which is the most complex part of writing a new cellsystem and contains all the communication details. \ref prepare_comm is a small wrapper for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common operations. Otherwise just grep for CELL_STRUCTURE_DOMDEC, and add some appropriate code for your cell system. Note, however, that each cell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has its specific part of the code, where only this cellsystem does something strange and unique, so here you are completely on your own. Good lu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 errorhandling Errorhandling for develo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Developers should use the errorhandling mechanism whenever it is possible to recover from an error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continuing the simulation is possible once the source of the error is removed, i. e. the bond is removed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parameter changed. For example, if due to excessive forces, particles have been far out of their current 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Espresso puts them into one of the local cells. Since the position is unphysical anyways, it is of no impor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nymore, but now the user can place the particles anew and perhaps decrease the time step such that the sim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can continue without error. However, most often the recovery requires no special 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o issue an background error, call errtxt=\ref runtime_error (length), where length should be the maximal leng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error message (you can use TCL_DOUBLE_SPACE rsp. TCL_INTEGER_SPACE to obtain space for a double rsp. integ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 xml:space="preserve">The function returns a pointer to the current end of the string in \ref error_msg. After doing so, you sh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"ERROR_SPRINTF" - macro, which substitutes to a simple "sprintf", so that your errormessage will automatically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o the "runtime_errors resolved"-page. Please make sure that you give each of your errors an unique 3-digit error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(for already used errorcodes have a look at the "runtime_errors resolved"-page), have the curled braces arou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message and the space at the end, otherwise the final error message will look awful and will propably not automatical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dded to our error-page. Typically, this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if (some_error_code != OK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 xml:space="preserve">  char *errtxt = runtime_error(TCL_INTEGER_SPACE + 12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 xml:space="preserve">  ERROR_SPRINTF(errtxt, "{error occured %d} ", some_error_c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 xml:space="preserve">  recove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If you have long loops during which runtime errors can occur, such as the integrator loop, you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ref check_runtime_errors from time to time inbetween and exit the loop on errors. Note that this function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all nodes to call it synchron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In all cases, all Tcl commands should call \ref mpi_gather_runtime_errors before exiting. You simply hand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result you were just about to return. If the result was TCL_ERROR, then \ref mpi_gather_runtime_errors will kee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cl error message and eventually append the background errors. If the result was TCL_OK, i. e. your function di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find an error, the result will be reset (since Espresso is in an undefined state, the result is meaningless),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the background errors are returned. Whenever a Tcl command returns, instead of "return TCL_OK/TCL_ERROR" you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verbatim return mpi_gather_runtime_errors(interp, TCL_OK/TCL_ERROR); 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For a full list of background-errors visit the \ref background_errors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\section add_other Adding other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Here you are mostly on your own. Contacting the original developers might \em really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Nevertheless the next two sections contain some information you very likely will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But keep in mind that Espresso is a parallel code; therefore the organization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complicated as one thinks it has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*/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