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hunix ver 2.00  (shift-JIS non-kan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h  &lt;filename&gt; [&lt;filename&gt; ...] {-s7|-s8|-ss|-sn} [{-u|-m|-c|-9|-?|-*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h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-7-12 keiz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