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565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762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882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57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