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39024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63999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63457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8761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17088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97274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60687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42617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39894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45401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15651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34954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67048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49090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8906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73744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35556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98443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3364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99085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77877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6098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