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34028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73861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74869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42538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21719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