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64477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31489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89764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