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74055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36816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44887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6626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84135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27370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5179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8966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03043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52774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48293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23153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56685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35277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5585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72225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81008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15089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58116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540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0656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37851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25894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88166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33500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