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0255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22796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9801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70702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36752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0781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