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16984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72281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73353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91988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254386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79759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31681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