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75145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22275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98512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06265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25057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94984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93828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0845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74407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05042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8229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91178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61026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1215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82440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26505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87175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23156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80622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0635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39803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92414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