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42161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41696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24272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