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31142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66803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44741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97873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45219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25771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