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39601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89630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15601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03200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91270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90400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43518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