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03366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52106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224872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34719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97303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2049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15306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86299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04925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49668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46948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30898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93254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17380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34064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00276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4003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05882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94132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36095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71290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543545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61975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66316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96230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