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02605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833149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01453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