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4932022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8255733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5079999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118375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2315888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