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7258036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913545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5209329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4879315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94465437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8761895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