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38216415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2787961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619544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7724219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117643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