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8725265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3624373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9061052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