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3682941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044548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418935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0150548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1237244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8076150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8665496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4485379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8023735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905890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66442081"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599758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4601903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2752765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7148849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11729682"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2360836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072094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94297589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180395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936529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87575956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