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8052385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3466647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7176109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