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5552355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94646605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251129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815292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8399900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7322265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876363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8061773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3466059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4863526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9466943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660164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206962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99211697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507360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887178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32135521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2623617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238027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0485274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332441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4991305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0133991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3710820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5376747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