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4504888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5241253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1273017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16457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1926323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5340913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79949067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