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3971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18807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9563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431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