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393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226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176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581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