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8058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42725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8361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6808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