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02322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08535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