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01625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73162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3706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68603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