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 Plat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ny simulation, SimGrid needs 3 things: somet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, your code), a description of the platform on which you wan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finally it needs something to know where to deplo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2 entries, you have basically 2 ways to give it as an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program it, either using the Lua console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ua_funct) or if you're using MSG some of its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s functions(\ref msg_simulation). If you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its doc. (you can also check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_flexml_bypassing but this is strongly deprecated,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y to do it properly, but 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use two XML files: a platform description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descrip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ployment stuff, please takea look at \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scription may be complicated. This document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write this file: what are the basic concept it reli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ssibilities are offered, and some hints and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oo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verview Some words about XML and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use XML because of some of its possibilities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ccurate XML editor, or simply using any XML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it will allow you to have cool stuff like auto-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nd checking, so all syntaxic errors may be avo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hecking is done based on the dtd which is nowaday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.dtd"&gt;http://simgrid.gforge.inria.fr/simgrid.dt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ight be tempted to read it, it will not help you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it, you should notice two or three important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platform tags contains a version attributes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his doc the current version is 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DTD contains definitions for the 2 files used by SimGrid (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deplo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re is a bunch of possibilities ! Let's see what'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basics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 Internet is composed of a bunch of independent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Within each of those networks, there ar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most of the time, you can both enter and exit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that allows to go out of the current network and r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t the upper level, these networks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onomous System (AS)&lt;/b&gt;, while at the lower level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etworks, or LAN. Indeed they are autonomous: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of his network by the administrator, and so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continue to operate without the exist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There are some rules to get out of networks b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or gateways). Those gateways allow you to go from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nside of each autonomous system, there i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 (cables, routers, switches, computers)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 description file relies exactly on the s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l life platform. Every resource (computers, network equi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belongs to an AS. Within this AS,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you want between its elements (that's done wit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ttribute and eventually with some \&lt;route\&gt; tag). You de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... well ... the \&lt;AS\&gt; tag. An AS can also contain some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s you to define the hierarchy of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basically have the following type of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host&lt;/b&gt;: an host, with cores in i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a router or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a link, that defines a connection between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) resources (and have a bandwidth and a la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like a real cluster, contains many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nnected by some dedica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elements, a routing has to be defined. As th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utonomous, this has to be done at the AS level.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wo different types of entities (&lt;b&gt;host/router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) you will have to define routes between those ele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have to be provided for AS, but you may/will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network model, or because you want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ahviour to defines routes manually. There are 3 tags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define routes between two &lt;b&gt;AS&lt;/b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ypass default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llustration of the overall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AS_hierarchy.png" border=0&gt;&lt;img src="AS_hierarchy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represent processing units and squares represent network routers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present communication links. AS2 models the core of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terconnecting a small flat cluster (AS4)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cluster (AS5), a subset of a LAN (AS6), and a set of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round the world (AS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the concepts ! To make a long story short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made of a hierarchy of AS, each of the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routing is defined at AS level. Let's have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pftags Describing resources and thei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pf_As Platform organization tag 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(or Autonomous System) is an organizational uni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defines routing between them, and eventual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So it allows you to define a hierarchy into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ANY*&lt;/b&gt; resource &lt;b&gt;*MUST*&lt;/b&gt; belong to an A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A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ring to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ing (mandatory)&lt;/b&gt;: the routing model used into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we mean the internal way the simulator will man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so have a big impact on how many informatio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o help the simulator to route between the 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routing&lt;/b&gt; possible values are &lt;b&gt;Full, Floyd, Dijk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kstraCache, none, RuleBased, Vivaldi, Cluster&lt;/b&gt;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about what to choose, take a look a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ted to i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to an AS are basically resources (compute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) and some routing informations if necessary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S0 contains two hosts (host1 and host2).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sts goes through lin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r Computing resources: hosts, clusters and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hos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host&lt;/b&gt; represents a computer, where you will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rom which you can send and receive information. A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1 core. Here are the attributes of a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hos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the peak number FLOPS the CP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flop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The number of core of this host. If setted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power of one core. The specified computing po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up to 6 sequential tasks without sharing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re placed on this host, the resource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For example, if you schedule 12 tasks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ll get half of the computing power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und, this model were never scientifically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&lt;/b&gt;: specify if the percentage of po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contain availability traces for this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is file is defined below. Possible values 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ative path, syntax similar to the one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the computer state, as in : is that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Possible values : "ON" or "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Same mechanism as availability_fil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for valu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contain some &lt;b&gt;mount&lt;/b&gt; that defines moun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me storage resource and the &lt;b&gt;host&lt;/b&gt;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also contain the &lt;b&gt;prop&lt;/b&gt; tag. the prop t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dditional informations on this ho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chema. You may want to use it to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you use for rendering your simul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color" value="b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rendershape" value="squa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amlessly declare a ho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anges over time using the availabil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a separate text file whose syntax is exempl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trac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_file="bob.tr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trace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0, our host will deliver 500~Mflop/s. At time 11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alf, that is 250~Mflop/s until time 20.0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delivering 80\% of its power, that is 400~Mflop/s. La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21.0 (20.0 plus the periodicity 1.0), we lo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host will deliver again 500~Mflo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hanging initial st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wheth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or down by setting the &lt;b&gt;state&lt;/b&gt; attribute to either &lt;b&gt;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) or &lt;b&gt;OFF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liciting the default value "ON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="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switched of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="O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chur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e fact that a host can change state over time (as in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or instance), it is possible to use a file describ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host is turned on or off. An example o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il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stat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_file="bob.fa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fail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ITY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means &lt;b&gt;down&lt;/b&gt; while a positive one means &lt;b&gt;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&lt;/b&gt;. From time 0.0 to time 1.0, the host is on. At time 1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at time 2.0, it is turned on again until time 12 (2.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0.0). It will be turned on again at time 13.0 until time 2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clust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cluster&lt;/b&gt; represents a cluster. It is most of the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have a bunch of machine defined quickly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cluster is meta-tag : &lt;b&gt;from the inner SimGri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cluster is an AS where some optimized routing is define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ner organisation of the cluster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|__________|_____________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|</w:t>
        <w:tab/>
        <w:t>l1| l2|           l97| l96 |   |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........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0.me                             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&lt;b&gt;host&lt;/b&gt; defined. Each of them has a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backbone (backbone is a &lt;b&gt;link&lt;/b&gt; itsef, as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resent a switch, see the switch or &lt;b&gt;link&lt;/b&gt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 about it). A &lt;b&gt;router&lt;/b&gt; gives a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to be connected to the outside world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then an AS containing all hosts : the rou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organization, which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0 / l1|   \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0   host1   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, except we don't have the backbone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t is simple : you just have to let bb_*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lus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refix (mandatory)&lt;/b&gt;: each node of the cluster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This is it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uffix (mandatory)&lt;/b&gt;: node suffi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adical (mandatory)&lt;/b&gt;: regexp used to generate clust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Syntax is quite common, "10-20" will give you 11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10 to 20, "10-20;2" will give you 12 mach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2, others numbered as before. The produc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 same as &lt;b&gt;host&lt;/b&gt;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same as &lt;b&gt;host&lt;/b&gt;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 (mandatory)&lt;/b&gt;: bandwidth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(mandatory)&lt;/b&gt;: latency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bone (if any). See &lt;b&gt;link&lt;/b&gt; section for syntax/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bone (if any). See &lt;b&gt;link&lt;/b&gt; section for syntax/detai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bw &lt;/b&gt;: bandwidth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lat &lt;/b&gt;: latency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sharing_policy&lt;/b&gt;: sharing policy for the backb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ility. 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ame is defined as the resulting Str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line of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name = prefix + clusterId + router_ + 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262144"</w:t>
        <w:tab/>
        <w:t>power="1000000000"    bw="125000000"     lat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9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s creates 100 machines, which nam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9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peer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peer&lt;/b&gt; represents a peer, as in Peer-to-Peer (P2P)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uster, &lt;b&gt;A PEER IS INTERNALLY INTERPRETED AS AN \&lt;AS\&gt;&lt;/b&gt;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kind of shortcut that do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wo links : one for download and one for up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use and simulate stuff under the last mile mod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SL pe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gateway that serve as entry point for this pe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r h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pe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CDATA (mandatory)&lt;/b&gt;: as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in CDATA (mandatory)&lt;/b&gt;: bandwidt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out CDATA (mandatory)&lt;/b&gt;:bandwidt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CDATA (mandatory)&lt;/b&gt;: Latency for in and ou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coordinates of the gateway for this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links. Can be SH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UPLEX, FULLDUPLEX is the default. See &lt;b&gt;link&lt;/b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vailability file for the peer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vailability file. See &lt;b&gt;host&lt;/b&gt; description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 &lt;/b&gt;: state file for the peer. Same as ho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See &lt;b&gt;host&lt;/b&gt; descrip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ne Network equipments: link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asically two entities available to represent network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represents something that has a limited bandwid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ncy, and that can be shared according to TCP way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&lt;b&gt;LINKS ARE NOT EDGES BUT HYPEREDGES&lt;/b&gt;: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have more than 2 equipment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represents something that one message can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ut does not accept any code, nor have any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(no bandwidth, no latency, not anything).&lt;b&gt;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TIES (ALMOST) IGNORED BY THE SIMULATOR WHE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GUN&lt;/b&gt;. If you want to represent something like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&lt;b&gt;link&lt;/b&gt; (see section below). Rout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 some routing algorithm and determine ro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deeper what those entities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&lt;b&gt;router&lt;/b&gt; is used only to gi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algorithms. So, it does not have any attributes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rou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r id="gw_dc1_horizd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 can represent one-hop network connec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ir id and their bandwidth. The latency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value of 0.0. For instance, we can declar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named link1 having bandwidth of 1Gb/s and a latency of 50µ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sharing polic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network link is SHARED, that is if more than one fl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k, each gets a share of the available bandwid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 TCP connection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 if a link is defined as a FATPIPE, each flow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get all the available bandwidth, whate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The FATPIPE behavior allows to describe big backb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performances (except latency). Finally a 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FULLDUPLEX, that means that in the simulator, 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named UP and the other DOWN) will be created for each link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s from one side to the other will interact simi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en ACK returning packets circulate on the other direc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it is available in &lt;b&gt;link_ctn&lt;/b&gt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SWITCH" bandwidth="125000000" latency="5E-5" sharing_policy="FATPIP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 and failur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sts, it is possible to declare links whose state,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ncy change over the time. In this case, the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attributes are respectively replaced by the bandwid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file attributes and the correspond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state_file="link1.fail" bandwidth="80000000" latency=".0001" bandwidth_file="link1.bw" latency_file="link1.la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noted that even if the syntax is the same,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width and latency trace files differs from tha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files. Those files do not express avail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available capacity but directly in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ndwidth and in seconds for the latency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lowing to capture traces on real platforms (such as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resul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bw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ERIODICIT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.0 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8.0 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lat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IODICIT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.0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ndwidth varies with a period of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ency varies with a period of 5 seconds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ulation, the link’s bandwidth is of 80,000,000 B/s (i.e.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). After four seconds, it drops at 40 Mb/s, and climbs back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 after eight seconds. It keeps that way until second 12 (i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eriod), point at which it loops its behavior (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will experience 80 Mb/s, 16-20 40 Mb/s and so on)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latency values are 100µs (initial value) on the [0, 1[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1ms on [1, 2[, 10ms on [2, 3[, 1ms on [3,5[ (i.e.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). It then loops back, starting at 100µ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link to be used 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 (mandatory)&lt;/b&gt;: bandwidth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&lt;/b&gt;: latency for the link.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Allow you to to set link as ON or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_file&lt;/b&gt;: Allow you to use a file as input fo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ency_file&lt;/b&gt;: Allow you to use a file as input for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host, a &lt;b&gt;link&lt;/b&gt; tag can also contain the &lt;b&gt;prop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tor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This is a prototype version that should evolve quick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ome doc valuable only at the time of writing this doc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storage management under SimGrid ;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able with MSG. It relies basically on linux-lik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want to have a look to its corresponding section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le_management ; functions access are organized as a POS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conc Storage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is 3 different entities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_type&lt;/b&gt;: here you define some kind of sto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stantiate many type on your platform. Think of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ition of throughput of a specific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&lt;/b&gt;: instance of a &lt;b&gt;storage_type&lt;/b&gt;.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orage of &lt;b&gt;storage_type&lt;/b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mount&lt;/b&gt;: says that the storage is loc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 storage has to be defined in a cont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tent. The path to this file has to be pa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content&lt;/b&gt; attribute . Here is a way to gene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path/you/want -type f -exec ls -l {} \; 2&gt;/dev/null &gt; ./cont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tp stor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_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model (mandatory)&lt;/b&gt;: Unused for now by the simulato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datory, 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ntent&lt;/b&gt;: default value 0. The file contain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. (may be moved soon or later to &lt;b&gt;storage&lt;/b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must contains some predefined prop, as may d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ags. This should moved to attributes soon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mandatory &lt;b&gt;prop&lt;/b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rite&lt;/b&gt;: value in B/s. Writ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read&lt;/b&gt;: value in B/s. Rea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connexion&lt;/b&gt;: value in B/s. Connection throughpu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put of the storage conne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entifier of the storage_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orage 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un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 of the &lt;b&gt;storage&lt;/b&gt;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st m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unused for no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storag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 of the &lt;b&gt;storage&lt;/b&gt;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rout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ast, it has been chosen to use static rou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By static, it means that it is calculated once (or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hange during execution. We chose to do tha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 to have a real deficience of a resource ; most of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s because the links are too overloaded, an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ops before the time out, or because th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is not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ose to use shortests paths algorithms in order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Doing so is consistent with the reality: RIP, OSPF, BG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ng shortest paths. They have some convergenc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so when the platform is stable (and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want to simulate something using SimGrid) your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hort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m Rou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have to define a routing model to us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3 main kind of routing mod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hortest-path based models: you let SimGrid calculates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manage it. Behaves more or less as most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anually-entered route models: you'll have to define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by yourself into the platfor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some manually managed real lif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imple/fast models: those models offers fast, low memo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 You should consider to use it if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bout your AS. Routing in this cas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af The router af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routers becomes mandatory when using shortest-pa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r when using ns-3 or the bindings to the GTNetS pack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nstead of the native analytical network mode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-based shortest path algorithms, routers are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algorithms need a graph, and so we need to h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or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re naturally an important concept in GTNetS or ns-3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run the packet routing algorithms is actual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imGrid’s analytical models aggregate the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fer time. Rebuilding a graph representation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information turns to be a very difficult task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bout how routes intersect. That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\&lt;router\&gt; tag, which is simply used to ex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. The only attribute accepted by this tag an 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that the \&lt;router\&gt; tag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p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ose topological information, some &lt;b&gt;route&lt;/b&gt;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ying which link is between which routers.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yntax is given below, as well as exampl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h Shortest-path 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such models, that computes ro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hortest-paths algorithms. How to choose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discussed later in the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Floyd&lt;/b&gt;: Floyd routing data. Pre-calculates all route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,calculating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. Handle some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alculated ro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hortest-path models are instanciated the same way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_id="router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1"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ink1" bandwidth="100000" latency="0.0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my_cluster_1" dst="A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dst="host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given at the end gives a topological information: lin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ter1 and ho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_2"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Cach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2" routing="DijsktraCach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form unchanged compared to upp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me Manually-entered rout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You have to enter all necessary rout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uleBased&lt;/b&gt;: Rule-Based routing data; same as Full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regexp to express route. As SimGrid ha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, it's slower than Full, but requires less memory.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 similar as &lt;a href="http://www.pcre.org"&gt;pcre&lt;/a&gt;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the lib SimGrid u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Base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orsay" routing="RuleBased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luster id="AS_gdx" prefix="gdx-" suffix="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cal="1-310" power="4.7153E9" bw="1.25E8" lat="1.0E-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_bw="1.25E9" bb_lat="1.0E-4"&gt;&lt;/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link   id="link_gdx" bandwidth="1.25E9" latency="1.0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luster id="AS_netgdx" prefix="netgdx-" suffix="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cal="1-30" power="4.7144E9" bw="1.25E8" lat="1.0E-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_bw="1.25E9" bb_lat="1.0E-4"&gt;&lt;/clu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link   id="link_netgdx" bandwidth="1.25E9" latency="1.0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S id="gw_AS_orsay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outer id="gw_ors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link   id="link_gw_orsay" bandwidth="1.25E9" latency="1.0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Sroute src="^AS_(.*)$" dst="^AS_(.*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src="$1src-AS_$1src_router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dst="$1dst-AS_$1dst_router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link_ctn id="link_$1sr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link_ctn id="link_$1d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Sroute src="^AS_(.*)$" dst="^gw_AS_(.*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src="$1src-AS_$1src_router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dst="gw_$1d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metrical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link_ctn id="link_$1sr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ASroute src="^gw_AS_(.*)$" dst="^AS_(.*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src="gw_$1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dst="$1dst-AS_$1dst_router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metrical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link_ctn id="link_$1d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pper contains $1src and $1dst. It's simply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ing regexp enclosed by "()" within respectively &lt;b&gt;src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&gt;dst&lt;/b&gt; attributes. If they were more than 1 "()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ferer to it as $2src, $3src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f Simple/fas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nless you know what you are doing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mode in combination with a non Constant network mod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" 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exit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. See the corresponding section P2P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, except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s_dec Defin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route definition is the same for the 4 availabl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t. Those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 between host/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 betw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bypass normal routes a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model between host/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ASroute&lt;/b&gt;: same as bypassRoute, but f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ose tags will contain an (ordered)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at compose the rout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here fom host Alice to Bob will be first link1, then lin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ink3. What about the reverse route ? &lt;b&gt;route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have an optional attribute &lt;b&gt;symmetrical&lt;/b&gt;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YES or NO. YES means that the reverse rou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 the inverse order, and is setted to YES by defaul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bypass*Route, as it is more prob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only on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route, things are just sligthly more complicated,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id of the gateway which is inside the AS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want to access ... So i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AS1" dst="A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 gw_dst="route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== gateway, so when any message are trying to go from AS1 to A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t must pass through router1 to get out of the 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link1, and get into AS2 by being received by rout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1 must belong to AS1 and router2 must belong to A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ctn link_c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link_ctn&lt;/b&gt; is the tag that is used in order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in a route. Its id is the link i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_ctn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Id of the link this tag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rection&lt;/b&gt;: if the link referenced by &lt;b&gt;id&lt;/b&gt;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as FULLDUPLEX, this is used to ind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he route you're defining is going through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"UP" or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asro 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tag purpose is to let people write manually thei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. It's usefull when you're in Full or Rule-bas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ASroute with RuleBas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^gw_AS_(.*)$" dst="^AS_(.*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src="gw_$1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w_dst="$1dst-AS_$1dst_router.orsay.grid5000.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metrical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link_ctn id="link_$1d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ASroute with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4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2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adical="150-299" power="1000000000"</w:t>
        <w:tab/>
        <w:t>bw="125000000"</w:t>
        <w:tab/>
        <w:t>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1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2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2" dst="my_cluster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2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1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route&lt;/b&gt;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, except that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etween a src that can be either &lt;b&gt;host&lt;/b&gt; or \b rou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that can be either &lt;b&gt;host&lt;/b&gt; or \b router. Usefull for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Based, as well as for the shortest-paths based model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opolog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4"/&gt;&lt;link_ctn id="3"/&gt;&lt;link_ctn id="2"/&gt;&lt;link_ctn id="0"/&gt;&lt;link_ctn id="1"/&gt;&lt;link_ctn id="6"/&gt;&lt;link_ctn 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a shortest-path mod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route to give topological inform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routes with one link only in it, as SimGrid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st are at the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is the tag you're looking for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routes defined between already defined between A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route for a specific host, you should just use byPass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bypassASroute&lt;/b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src="my_cluster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dst="my_cluster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is the tag you're looking for. It allow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efined between &lt;b&gt;host/router&lt;/b&gt;. The princip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 : &lt;b&gt;bypassRoute&lt;/b&gt; contains list of link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Route src="host_1" dst="host_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b_baroex Basic Rou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 AS named AS_Big that contains two other AS, A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_2. If you want to make an host (h1) from AS_1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2) from AS_2 then you'll have to proce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First, you have to ensure that a route is defined from h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1's exit gateway and from h2 to AS_2's ex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n, you'll have to define a route between AS_1 to AS_2.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both resources belonging to AS_Big, then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_big level. To define such a route,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S (AS_1), the destination AS (AS_2),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(as the route is effectively defined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/exit points). Elements of this route can only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AS_Big, so links and routers in this ro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side AS_Big. If you choose some shortest-path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 will be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there are mainly 2 tags for rou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dealing with routes between AS, it means that tho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finition at AS_Big level. Let consider AS_1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1 link and one router and AS_2 3 hosts, 4 links and on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entral router, and a cross-like topology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sses arms, you'll find the 3 hosts and the rou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ateway. We have to define routes inside those two A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S_1 contains full routes, and AS_2 contains som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as we don't want to bother with defining all rout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ome shortest path algorithms to route into AS_2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define some &lt;b&gt;route&lt;/b&gt; to gives som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imGrid. Here is a file doing i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_Big" 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1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1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1_link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1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AS_1_host1" dst="AS_1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_ctn id="AS_1_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2"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AS_1" dst="AS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AS_1_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AS_2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ther_tags Tags not (directly) describ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ags, that you can use inside a \&lt;platform\&gt; ta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cribing the plat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andom: it allows you to define random generato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onfig: it allows you to pass some configuration stuff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network model and so on. I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nclude: simply allows you to include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on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onfi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tag only purpose is to include &lt;b&gt;prop&lt;/b&gt; tag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re basically the same as the list of possibl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ommand line, except that "/" are used fo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ee the \ref options config and options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maxmin/precision" value="0.000010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cpu/optim" value="T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workstation/model" value="compound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model" value="SMP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path" value="~/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smpi/bw_factor" value="65472:0.940694;15424:0.697866;9376:0.58729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use, and possibly subject to hu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inc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tag allows to import into a file platform pa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. This is done with the intention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ir different AS and provide new platforms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s XML part tha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include,cluster,peer,AS,trace,trace_connect&lt;/b&gt; 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 (mandatory)&lt;/b&gt;: filename of the file to include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 absolute or relative path, syntax similar to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some obscure technical reasons, you hav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e tag in order to let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 id="main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A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B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tra trace and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gs are an alternate way to passe availability, state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ntity. Instead of refering to the file directly i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cluster tag, you proceed by defining a trace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file, later an host/link/cluster, and fi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connect you say that the file trace must be used by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? Let's have a look at an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 id="myTrace" file="bob.trace" periodicity="1.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_connect trace="myTrace" element="bob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you have is that &lt;b&gt;trace_connect&lt;/b&gt;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nd &lt;b&gt;host&lt;/b&gt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trac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&lt;/b&gt;: filename of the file to include.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or relative path, syntax similar to the on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If ommited, the system expects that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values inside the trace ta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periodicity (mandatory)&lt;/b&gt;: trace periodicity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in hosts (see upp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 of trace when no file nam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e id="myTrace" periodicity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onnec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kind&lt;/b&gt;: the type of trace,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HOST_AVAIL|POWER|LINK_AVAIL|BANDWIDTH|LATENCY,&lt;/b&gt;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&gt;HOST_AVAIL&lt;/b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(mandatory)&lt;/b&gt;: the identifier of the trac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element (mandatory)&lt;/b&gt;: the identifier of the entit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hints Hints and tips, or how to write a platform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know at least the syntax dans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However, after having ourselves wrote some platfor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est practices you should pay attention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platform and some choices you can mak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mulations. Here's some hints and tips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as_h A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design allows SimGrid to go fast, because computing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for the set of resources defined in this A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ig AS containing all resource with no AS into i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model, then ... you'll loose all interest into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esigning a binary tree of AS with, at the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ost, then you'll also loose all the good AS hierarch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 Remind you should always be "reasonable" in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n choosing the hierarchy. A good choi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real life platform is to follow th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since this kind og trade-off works well fo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exit_as Exit AS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looked at some of our platforms may have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uitive schema ...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router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1" prefix="c_4_1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2" prefix="c_4_2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1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2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bb_4" bandwidth="2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_4, you have an exitAS_4 defined, containing only one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s defined to that AS from all other AS (as clust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an AS, see cluster description for details)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AS, it would define routes to and from AS_4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4. It's just because, as we did not allowed (for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to have routes from an AS to a single host/rou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gateway, when you have AS included in your A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ine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2P_tags P2P or how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llows you to use some coordinated-based system, like vival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platform. The main concept is that you have some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ocated somewhere: this is th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ordinates&lt;/b&gt; of the \&lt;peer\&gt; or \&lt;host\&gt; tag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using it, here is an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0591" coordinates="25.5 9.4 1.4" power="150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6570" coordinates="-12.7 -9.9 2.1" power="7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429957" coordinates="17.5 6.7 18.8" power="8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hen used to calculate latency between two h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euclidian distance between the two hos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ress the latency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wisely Choosing wisely the routing mo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isely the routing model to use can significantly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/save your time when writing the platform/save tremen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Here is the list of available mod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lookup : time to resolve a ro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Full routing data (fast, large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expressiv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loyd&lt;/b&gt;: Floyd routing data (slow initializatio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lesser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routes at o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(fast initializatio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mall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rout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 (fas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okup, small memory requirements, shortest pa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Same as Dijkstra, except it handles a cache for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sable with Constant networ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at there is no routes, so if you try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without constant network within this AS, SimGrid will r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uleBased&lt;/b&gt;: Rule-Based routing data (fas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slow lookup, moderate memory requirement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ve): uses regexp to define ro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witch Hey, I want to describe a switch but there is no switch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did not include swith tag, ok. But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witch, the only major impact it has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model (and SimGrid uses fluid model unless you activate GT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, or constant network mode) is the impact of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motherboard speed that will eventually be reach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nsively your switch. So, the switch impac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e. That's why we are used to describe a switch using a lin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link is not an edge by a hyperedge, you can connect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latform_multipath How to express multipath routing in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ly impossible to express the fac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uting path between two given hosts. Let'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B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erfectly valid, it does not mean that dat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C can either go directly (using link 3) or through B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1 and 2). It simply means that the routing on the 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and that data do not following the shortest path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on this graph. Another way to say it is that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uting descriptions. The system will only use the ro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such as &amp;lt;route src="A" dst="C"&amp;gt;&amp;lt;link_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"3"/&amp;gt;&amp;lt;/route&amp;gt;), without trying to build new routes by ag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declare platform where the rou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For example, add the following to the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C" dst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data from C to A go through B wher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go directly. Don't worry about realism of such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ways more weird situation in real settings (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of very regular platforms which is questi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flexml_bypassing Bypassing the XML parser with your own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DOCUMENTATION, WHILE STILL WORKING, IS STRONGLY DEPRECAT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ypass the XML files parser, uh? Maybe doing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xperiments on your simulations or so? This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ven really difficult (well. Such a brutal ide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mplement).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you have to first remember that the XML parsing in SimGri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called FleXML. Given a DTD, this gives a flex-based par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parser, you need to provide some code mimic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d replacing it in its interactions with the SURF code. So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ML parser are close to classical SAX parsers.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SimGrid platform XML file might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platform_description" with attribute version=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2" power="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route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_ctn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_c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platform_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from the parser to the SURF code uses two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et copied into some global variables, and a surf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 by the parser for each event. For example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rser do something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A_host_id,"hos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host_power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_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RF, we attach callbacks to the different events by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unctions to some the right surf functions. Since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llback attached to the same event (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n use, for example), they are stored in a dynar.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_ptask_L07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ing callback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reset_par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host_cb_list, &amp;parse_cpu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prop_cb_list, &amp;parse_proper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link_cb_list, &amp;parse_lin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route_cb_list, &amp;parse_route_set_end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link_c_ctn_cb_list, &amp;parse_route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route_cb_list, &amp;parse_route_set_ro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open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parse(), "Parse error in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bypass the FleXML parser, you need to write your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_parse function, which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the A_&lt;tag&gt;_&lt;attribute&gt; variables with the wa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STag_&lt;tag&gt;_fun function to simulate ta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ETag_&lt;tag&gt;_fun function to simulate t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o the same for the next set of values,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ell SimGrid that you want to use your own "parser" instead of the sto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reate_environmen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launch_applicatio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cros are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urf/surfxml_parse.h to ease the writing of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 example of this trick is distribu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masterslave/masterslave_byp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