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ectors_page Vector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vectors.png "Example of Vectors presen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 &lt;b&gt;Vector Field&lt;/b&gt; presentation visualizes vec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ells of the mesh in graph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To create a Vector  presentation: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dash; Right-click on one of the time stamps of th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rowser and from the pop-up menu choose \b Vect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&amp;ndash; Click on one of the time stamps of the fiel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nd select from the main menu &lt;b&gt;Visualization &gt; Vectors&lt;/b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&lt;em&gt;"Vectors"&lt;/em&gt; icon in the &lt;b&gt;Visualization Toolbar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vectic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em&gt;"Vectors" icon&lt;/em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vectorfiel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b Vectors tab allows you to set additional parameters of your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presentation: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cale Factor:&lt;/b&gt; visualization scaling of all vector values applied to the cells of the mesh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Line width:&lt;/b&gt; width of the lines representing vectors in your presentation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agnitude coloring&lt;/b&gt; check box: this option allows to co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according the \ref scalar_map_page "scalar range"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alar Bar properties or to display it using only one color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n be selected if you click &lt;b&gt;Select Color&lt;/b&gt; button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Use glyphs&lt;/b&gt; check box: this option allows you to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with pointers and select their \b type and \b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vectors. You can choose &lt;b&gt;Glyph Type&lt;/b&gt; (\b Arrows,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mall \b Cones) and &lt;b&gt;Glyph Position&lt;/b&gt; (at the \b Tail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Head or in the \b Center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calar Bar&lt;/b&gt; tab allows to define th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bar displayed with this presentation (\ref scalar_map_page "see also")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with setting these parameters, click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 Your presentation with scalar bar will be immediately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