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esentation_of_submesh_page Presentation of a sub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1.gif "Example of submesh 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purpose of presentations of a submesh is to display the mesh structure without any physical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possible to create such presentations only on \b Families sub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em&gt;To create a presentation of a submesh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 Browser right-click on a submesh of an imported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from the pop-up menu choose &lt;b&gt;Create Presentation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ntation will be displayed in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