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formed_shape_page Deformed Shap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eformed_shape.png "Example of Deformed Shape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Deformed Shape&lt;/b&gt; is a type of field presentation whe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rresponding to the cells of the mesh are visu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of thes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Deformed Shape 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one of the time stamps of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from the pop-up menu choose &lt;b&gt;Deformed Shape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dash; Click on one of the time stamps of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select from the main menu &lt;b&gt;Visualization &gt; D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&lt;/b&gt;, or click &lt;em&gt;"Deformed Shape"&lt;/em&gt;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Visualization Toolba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efshapeic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Deformed Shape" ic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eformedshap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eformed Shape&lt;/b&gt; tab allows to set additional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b&gt;Deformed Shape&lt;/b&gt; presentation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e Factor:&lt;/b&gt; visualization scaling of all vec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ells of the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gnitude coloring&lt;/b&gt; check box: this option allows t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tation according the \ref scalar_map_page "scalar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Scalar Bar properties or to display it using only o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lor is taken by default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Bar&lt;/b&gt; tab allows to define the parameters of the scala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this presentation (\ref scalar_map_page "see also"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setting these parameters, click \b OK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with scalar bar will be immediately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