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ut_lines_page Cut Lines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cutlinesprsnt.png "Example of Cut Lines present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Cut Lines&lt;/b&gt; is a type of presentation which display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with applied scalar values on the mesh where lines ar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e procedure of construction of &lt;b&gt;Cut Lines&lt;/b&gt;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s the algorithm of creation &lt;b&gt;Cut Planes&lt;/b&gt; pres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wo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&lt;b&gt;Cut Planes&lt;/b&gt; presentation one plane is taken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base plane for construction of cut lin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is plane is cut by a regular array of planes. The res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a regular array of lines in space,  belongin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and having the same orientation. They are located inside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h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To create a Cut Lines presentation: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dash; Right-click on one of the time stamps of the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browser and from the pop-up menu choose &lt;b&gt;Cut Lines&lt;/b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amp;ndash; Click on one of the time stamps of the field i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and select from the main menu &lt;b&gt;Visualization &gt;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&lt;/b&gt;, or click &lt;em&gt;"Cut Lines"&lt;/em&gt; icon in the &lt;b&gt;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cutlinesic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"Cut Lines" icon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cutline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Plane of lines:&lt;/b&gt; this tab of the dialog box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the base plane, on which the cut lines will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Orientation&lt;/b&gt; check boxes allow to set the orientation of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in 3D space. You should select two of three axis (XY, YZ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X) in which your planes will be located in 3D spac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Rotations&lt;/b&gt; of the planes in 3d space around the a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rientation. (The angle of rotation is set in degrees)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Base plane position:&lt;/b&gt; position of the base plane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by default or entered manually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Displacement&lt;/b&gt; of the plane. This parameter define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se plane in 3d spac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how preview&lt;/b&gt; check box allows to edit the parame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and simultaneously observe the preview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in the viewer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nvert all curves&lt;/b&gt; check box allows to invert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Use absolute length&lt;/b&gt; check box allows to see the rea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, instead of [0,1] interval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Generate Data Table:&lt;/b&gt; If this check box is marked, Post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generate a data table on the basis of your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resentation. This table will be created in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Generate Curves:&lt;/b&gt; If this check box is marked, Pos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generate curve lines on the basis of value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enerated data table. These curves will b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study and can be visualized in a XY plot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more about table presentations and curv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able_presentations_page "he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ut Planes:&lt;/b&gt; this tab of the dialog box contains the parameters of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, which will be used for construction of the cu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calar Bar&lt;/b&gt; tab allows to define the parameters of the scala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th this presentation (\ref scalar_map_page "see also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finished with setting these parameters, click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 Your presentation with scalar bar will be immediately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ip:&lt;/b&gt; From &lt;b&gt;Cut Lines&lt;/b&gt; presentation you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ata table&lt;/b&gt;. This table will consist of the field scala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each cut line of the constructed presentation (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reating_tables_from_cut_lines "Creating tables from CutLines presentation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your data table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of a 2d plot of curves based on the scalar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le (see also: \ref creating_curves_page "Creating curves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reating_plot2d_page "Creating Plot 2D presenta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