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olume_pag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\b Volume mesh quality criterion reflects the volume of mesh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apply the Volume quality criterion to your 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isplay your mesh in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oose &lt;b&gt;Controls &gt; Volume&lt;/b&gt; or click &lt;em&gt;"Volume"&lt;/em&gt;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45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Volume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h will be displayed in the viewer with its element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applied mesh quality control 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4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volume "Volume quality control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