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gen_2d_3d_hypo_page Netgen 2D and 3D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etgen 2D&lt;/b&gt; and &lt;b&gt;Netgen 3D&lt;/b&gt; hypotheses work only with &lt;b&gt;Netgen 1D-2D&lt;/b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etgen 1D-2D-3D&lt;/b&gt; algorithms. These algorithms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lower-level  hypotheses and algorithms (2D and 1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ing 3D objects and 1D for meshing 2D objects). They pro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lower-level meshing is homogeneous for all wires and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h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etgen2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Name&lt;/b&gt; - allows to define the name for the algorithm (Net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(or 3D) Parameters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Max Size&lt;/b&gt; - maximum linear dimensions for mesh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Second Order&lt;/b&gt; - if this box is checked in, the algorith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cond order nodes on the mesh, which actually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adding_quadratic_elements_page "Quadrat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Fineness&lt;/b&gt; - ranging from Very Coarse to Very Fine allow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meshing detalization using the three parameters bel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Custom to define th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Growth rate&lt;/b&gt; - allows to define how much the linear dim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jacent cells can differ (i.e. 0.3 means 30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Nb. Segs per Edge&lt;/b&gt; and &lt;b&gt;Nb Segs per Radius&lt;/b&gt; - allows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mesh segments in which edges and radiu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Allow Quadrangles&lt;/b&gt; - allows to use quadrangle ele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2D mesh. This checkbox is not present in Netgen 3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urrently building a tetrahedral mesh with quadrangle f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Optimize&lt;/b&gt; - if this box is checked in, the algorithm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gular (possessing even sides)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etgen3d_simpl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etgen 2D simple parameters&lt;/b&gt; and &lt;b&gt;Netgen 3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&lt;/b&gt; allow defining the size of eleme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 1D group allows defining the size of 1D elements in either of two w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Number of Segments&lt;/b&gt; has the same sense as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of_segments_anchor "Number of segments" hypothes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distan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b&gt;Average Length&lt;/b&gt; has the same sense as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_length_anchor "Average Length" hypo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 2D group allows defining the size of 2D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Length from edges&lt;/b&gt; if checked in, acts lik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_from_edges_anchor "Length from Edges" hypothesis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Max. Element Area&lt;/b&gt; defines the maximum element area lik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element_area_anchor "Max Element Area" hypo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3D groups allows defining the size of 3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Length from faces&lt;/b&gt; if checked in, the area of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ic elements will be equal to an average area of 2D elements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Max. Element Volume&lt;/b&gt; defines the maximum element volu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max_element_volume_hypo_page "Max Element Volu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Netgen algorithm does not strictly follow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The actual mesh can be more or less den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There are several factors 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TGEN does not actually use "NbOfSegments" parameter for discret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 This parameter is used  only to define the local ele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ze at the given point), so local sizes of adjacent edges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TGEN additionally restricts the element size according to edge curv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ocal size of edges influences the size of close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rder of elements and their size in the 1D mesh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GEN differ from those in the 1D mesh generated by Regular_1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resulting in different 2D and 3D me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