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inimum_angle_page Minimu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Minimum angle&lt;/b&gt; mesh quality criterion consists of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value of angle between two adjacent sides of a 2D m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triangle or quadr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Minimum angle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&lt;b&gt;Controls &gt; Minimum angle&lt;/b&gt; or click &lt;em&gt;"Minimum Angle"&lt;/em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8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Minimum Angl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9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minimum_angle "Minimum Angle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