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erging_elements_page Merg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functionality allows to merge coincident elements of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rgeelems_ico.png "Merge elements but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rgeelem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b Name is the name of the mesh whose elements will be merged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b Tolerance is a maximum distance between elements sufficient for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b Detect button generates the list of coincident elements for the given \b Toleran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b&gt;Coincident elements&lt;/b&gt; is a list of groupes of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. All elements of each group will form one 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b Remove button deletes the selected group from the lis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\b Add button adds to the list a group of element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with pressed "Shift" ke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b&gt;Select all&lt;/b&gt; checkbox selects all group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b&gt;Edit selected group&lt;/b&gt; list allows editing the selected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ad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adds to the group the element selected in the viewer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remove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removes from the group the selected element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sor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enter&gt;moves the selected element to the first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. This means that all other elements will be merg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o confirm your choice click \b Apply or &lt;b&gt;Apply and Close&lt;/b&gt; 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icture you see a triangle which coincides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mesh. After we apply &lt;b&gt;Merge Elements&lt;/b&gt; functiona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ll be completely merged with the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meshtrianglemergeelem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ee Also&lt;/b&gt; a sample TUI Scri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merging_elements "Merge Elements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