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agonal_inversion_of_elements_page Diagonal inversion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MESH you can inverse the diagonal (edge) of a pseudo-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by two neighboring triangles with one commo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inverse the diagonal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the \b Modification menu choose the &lt;b&gt;Diagonal inversion&lt;/b&gt;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&lt;em&gt;"Diagonal Inversion"&lt;/em&gt; button 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7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Diagonal Inversion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log box sha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iagonalinversi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nter the ID of the required edge in the \b Edge field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ge in the 3D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 the \b Apply or &lt;b&gt;Apply and Close&lt;/b&gt;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8.jpg "The selected e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6.jpg "The inverted ed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diagonal_inversion "Diagonal Inversion of Elements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