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orders_at_multi_connection_2d_page Borders at multi-connection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mesh quality control highlights borders of elements of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edges belonging to several elements of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27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borders_at_multiconnection_2d "Borders at Multi-Connection quality control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