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aspect_ratio_3d_page Aspect ratio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 &lt;b&gt;Aspect Ratio 3D&lt;/b&gt; mesh quality criterion calculat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s the \ref aspect_ratio_page "Aspect ratio" criter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pplied to 3D mesh elements: tetrahedrons, pentahedr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hedr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&lt;b&gt;Aspect Ratio&lt;/b&gt; of a \b tetrahedron 3D element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ormula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element types like polyhedron, pentahedron and hexahedr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ormula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apply the Aspect Ratio 3D quality criterion to your mesh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isplay your mesh in the view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hoose &lt;b&gt;Controls &gt; Aspect Ratio 3D&lt;/b&gt; or click &lt;em&gt;"Aspect Ratio 3D"&lt;/em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f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44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"Aspect Ratio 3D" button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h will be displayed in the viewer with its element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applied mesh quality control criter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86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r&gt;&lt;b&gt;See Also&lt;/b&gt; a sample TUI Scrip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tui_aspect_ratio_3d "Aspect Ratio 3D quality control"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