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page Using salome.py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salome.py provides a functionality to acces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features from the Python console (either embedded in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or external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alome.py module, import it into the Python interpr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it by calling \c salome_init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alom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lome.py Python module provides a set of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to different elements of the curren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this Python interpreter is connected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gives a short description of most useful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orb Reference to the CORBA::ORB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used to initialize different CORBA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ALOME session (for example, naming servic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get an access to the SALOME naming servi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NamingService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SALOME_NamingServicePy.SALOME_NamingServicePy_i(salome.o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orb variable is also useful when it is necessa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reference object to its string representation (IOR)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OR = salome.orb.object_to_string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   = salome.orb.string_to_object(study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ame  = salome.myStudy._is_equivalent(study) # is_sam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aming_service SALOME naming servic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used to register/find objects cre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environment. For example, to get access to the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talog server, use \c Resolve(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Modu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= salome.naming_service.Resolve('/Kernel/ModulCatalo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method \c Register() can be used to regis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ing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naming_service.Register(myObject,'/My/Object/Pa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salome.naming_service.Resolve('/My/Object/Pa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same = myObject._is_equivalent(o) # is_same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lcc Life Cycle CORB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can be used to get access to CORBA engine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module, available in the current SALOME ses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turns a reference to the Geometry module engine, loading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 = salome.lcc.FindOrLoadComponent('FactoryServer', 'GEO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Note, that in the above example, \e "FactoryServer" is a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container, where Geometry module engine should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myStudyManager Reference to the stud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DS Study manager is used to manipulate with the studies: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ave, close. It also can be used to find the study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D or name. The code below demonstrate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a stud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new study with the name "MyStu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udy = salome.myStudyManager.NewStudy("MyStud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pen study from file /home/user/MyStudy.h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= salome.myStudyManager.OpenStudy("/home/user/MyStudy.hd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Manager.Save(study, False) # not using multifile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tudy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Manager.SaveASCII(study, True) # using multifile sav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tudy with the new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Manager.SaveAs("/home/user/MyStudy.hdf", study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ve study with the new file path in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Manager.SaveAsASCII("/home/user/MyStudy.hdf", study,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o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Manager.Close(stu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list of all opene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= salome.myStudyManager.GetOpenStud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tudy by its numerical ID (integer value starting from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= salome.myStudyManager.GetStudyByID(study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tudy by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= salome.myStudyManager.GetStudyByName("/home/user/MyStudy.hdf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myStudy Reference to the current (active)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an be used to manipulate with the date of the stu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ata tree, assign attributes of different types to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tree, create references between 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, that the term "active" or "current" study does no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utise the GUI Python console. When working in GUI, us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one only top-level study, which desktop is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if the windows stack. This is what is called \e "active stud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I mode (without GUI or outside GUI), user has to mani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manually; no any special control for the life cyc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is done. In TUI mode, \c salome.muStudy variable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study created when you call salome_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demonstrates some examples of \c salome.my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sage. For more details please refer to the SALOMEDS.i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stud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Name = salome.myStudy._get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tudy numeric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D = salome.myStudy._get_StudyI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component by it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ponent = FindComponent("MyComponen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component by its ent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mponent = FindComponentID("0:1:1") # "0:1:1" is a component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object by its name (first found object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("MyObj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object by its ent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ject = salome.myStudy.FindObjectID(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object by its I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IOR(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d SALOMEDS object by its path in the dat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ByPath("/MyComponent/MyObject/MySubObj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ALOMEDS object's path in a study dat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_path = salome.myStudy.GetObjectPath(s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tudy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= salome.myStudy.GetProperti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GetCreationDate() # get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IsModified() # check if study has been modified (and not yet 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SetLocked(True) # lock the study (prohibit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.IsLocked() # check if study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objects with study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= salome.myStudy.NewBuilder() # create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= builder.NewComponent("MyComponent") # create a component of the "MyComponent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Name = builder.FindOrCreateAttribute(comp, "Attribut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Name.SetValue("MyComponent") # set name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= builder.NewObject(comp) # create new object, a child of the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Name = builder.FindOrCreateAttribute(object, "Attribut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Name.SetValue("MyObject") # set nam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nt = builder.FindOrCreateAttribute(object, "AttributeInteg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nt.SetValue(123) # assign integer attribute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OR = builder.FindOrCreateAttribute(object, "AttributeI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OR.SetValue(IOR) # assign IOR attribute to the object (to point to some CORBA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erate through objects of the data tree with chil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= salome.myStudy.NewChildIterator(comp) # initialize from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.InitEx(True) # init recurs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er.Mor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iter.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c.Get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myStudyId Identifier of the current (active)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umerical identifi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ive) study. It is an equivalent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myStudy._get_StudyId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myStudyName Name of the current (active)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ains the name of the current (active) stud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of \c salome.myStudy._get_Name()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DumpStudy() Print stud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the study data object tree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output for each object includes its entry ID, name, 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one) and referenced object ID (for references)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data the user can see in the Object Brows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DumpStudy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IDToSObject() Get SALOMEDS object by its ent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if the SObject with the specified entry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tudy and returns it. Otherwise \c N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bject = salome.IDToSObject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just a shortcut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ID("0:1:1: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IDToObject() Get CORBA object by its ent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hecks if the SObject with the specified entry ID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tudy, then retrieves IOR attribute from i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IOR is not empty, returns CORBA objec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 S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= salome.IDToObject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just a shortcut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ID("0:1:1: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= sobject.Get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ObjectToSObject() Get SALOMEDS object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nds an object in the current study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CORBA object (i.e. it has IOR attribute,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object). If there is no corresponding SALOMEDS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\c None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ObjectToSObject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just a shortcut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 = salome.orb.object_to_string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IOR(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ObjectToID() Get SALOMEDS object entry I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B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nds an object in the current study which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CORBA object (i.e. it has IOR attribute,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BA object). If the object is found, its entry I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mpty string i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= salome.ObjectToID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s function is just a shortcut to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 = salome.orb.object_to_string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ject = salome.myStudy.FindObjectIOR(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= sobject.Get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createNewStudy() Create new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create new SALOME study. Returns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d = salome.createNewStu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  = salome.myStudyManager.GetStudyByI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generateName() Generate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random numerical suffix to the pass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"Study" by default) and returns the resulting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1 = salome.generateName() # name_1 is something like "Study6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1 = salome.generateName("Obj") # name_1 is something like "Obj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sg SWIG interface to the SALOM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provides an access to some GU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Note, that this variable is not available if you use salom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module outside the GUI desktop, i.e. not in the embedde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(since SWIG library is linked directly to the GU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 Object brows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Tr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ctive stud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Id = salome.sg.getActiveStudyId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ctive stud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Name = salome.sg.getActiveStudy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ount = salome.sg.SelectedCount() # total number of selec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range(selCou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alome.sg.getSelected(i) # print entry ID of i-th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list of all selected object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= salome.sg.getAll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AddIObject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object from the selection (make it u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RemoveIObject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r selection (set all objects unsel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ClearI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object in the current view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Display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View() # updat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rase object from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ome.sg.Erase("0:1:1:1") # "0:1:1:1" is an object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View() # updat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all objects in the current view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Display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View() # updat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rase all objects from the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Eras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View() # updat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p, bottom, front, rear, left,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Top() # top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Bottom() # bott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Front() #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Top() # 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Left() # lef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ViewRight() # right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set curre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ResetVi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component symbolic name by it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ame = salome.sg.getComponentName("Geometry") # compoName = "GE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component user name by its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Name = salome.sg.getComponentUserName("SMESH") # compoName = "Me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