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troduction_to_gui_page Introduction to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iew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SALOME GUI is based on SUIT (Salom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) that proposes very flexible, powerful and safe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SALOME tool components (both CORBA and standal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management, viewers and selection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signals processing. This approach brings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multi-desktop dockable-window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All Graphical User Interfaces of standard modules have plug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i.e. each module is placed in a dynamic librar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demand. So, all modules add their own menu items,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olbar, 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GUI (Graphical User Interface) provides a common shel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which can be integrated into the SALOME platform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GUI functionalities, common for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ainmenu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File menu corresponds to \subpage study_management_page "Study management" functi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eation, saving, loading, editing studies, etc.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Edit menu gives access to &lt;b&gt; Copy/Paste&lt;/b&gt; allowing to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rom one study into the other. The avail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depends on the module and the nature of a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View and \b Window menus provide functiona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alome_desktop_page "Desktop management". Basic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how/hide toolbars, activate and manage study window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arance of Salome, etc. Among key parts of study windo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ewer window, used for visualization of objects,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using_object_browser_page "Object Browser"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objects created or imported into the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lso providing search possibilit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find_tool_page "Find Tool", 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subpage python_interpreter_page "Python interpreter",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put of python commands and dumping studies into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&lt;/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most all aspects of Salome look and feel can be tu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 \subpage themes_page "Themes" dialog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b Tools menu gives access to: \subpage using_catalog_generator_page "Catalogue Generator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ing_registry_tool_page "Registry tool"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Help menu gives access to the help on Salome modu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elp page can also be called from any operation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Help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GUI module provides information abou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viewers_page "Salome Viewer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occ_3d_viewer_page "OCC 3D viewer",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vtk_3d_viewer_page "VTK 3D viewer" and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plot2d_viewer_page "Plot 2D viewer"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etting_preferences_page "Preferences" for all Salo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escribed in this section of Salome GUI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