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_with_groups_page Working with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editing groups of subshapes of a geometrical objec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subshapes much easier. This functionality is available in 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Create a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group of subshapes of a geometrical objec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 &lt;b&gt;New entity &gt; Group &gt; Cre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following menu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creategrou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hape Type&lt;/b&gt; radio button defines the type of el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(points, wires, faces, shells or solids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roup Name&lt;/b&gt; - allows defining the name of the gro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it is Group_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n, using the "Select" button, select the &lt;b&gt;Main Shape&lt;/b&gt;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 object on which the group will be created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Main Shape Selection restriction&lt;/b&gt; button group allows limiting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group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&lt;li&gt; &lt;b&gt;No restriction&lt;/b&gt; button enables all sub-shape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Geometrical parts of the Second Shape&lt;/b&gt; restricts the range of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 the sub-shapes of the Main Shape that geomet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 with the &lt;b&gt;Second Shape&lt;/b&gt;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Only Sub-Shapes of the Second Shape&lt;/b&gt; restricts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ble elements to the sub-shapes of the Main Sha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b-shapes of the &lt;b&gt;Second Shape&lt;/b&gt;. This is useful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urely geometrical coincidence is not enough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work with shapes, which actually belo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and the second shap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select the elements of your group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select them manually in the 3D Viewer, and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clicking the \b Add button (keep down the Shif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select several elements and add all them togeth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of the selected elements will be displayed in the lis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lements from the list, select them and click \b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icking &lt;b&gt;Select All&lt;/b&gt; button you can add all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certain type in the list of the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. If the &lt;b&gt;Second Shape&lt;/b&gt; is used, the element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&lt;b&gt;Main Shape Selection restriction&lt;/b&gt; settings. To delet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, select them and click \b Remo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nally, confirm your selection by clicking &lt;b&gt;Apply an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b&gt; (also closes the Menu) or \b Apply (leaves the Menu op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other groups), or skip it by clicking \b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Result of the operation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CreateGroup(Main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Type),&lt;/em&gt; where MainShape is a shape for which the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ShapeType is a type of shapes in the cre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1 Shape + Type of sub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193.png "Groups on a cylin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h2&gt;Edit a grou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age5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\b Edit an existing group in the main menu select &lt;b&gt;New entit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&gt; Edit&lt;/b&gt;. This menu is designed in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reate a group&lt;/b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of the operation will be a \b GEOM_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AddObject(Group, SubShapeID),&lt;/em&gt; where Grou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which a sub shape has to be added, SubShapeID is an 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hape to be added to the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RemoveObject(Group, SubShapeID),&lt;/em&gt; where Grou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from which a sub shape has to be removed, SubShapeID is an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shape to be removed from the group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em&gt;geompy.GetObjectIDs(Group),&lt;/em&gt; where Group is a group for which its object'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Returns: List of ID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1 Shape + its sub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&lt;b&gt;Dialog Box: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editgroup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working_with_groups_page "Working with Grou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