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i_measurement_tools_page Measure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Point Coordina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= geompy.MakeVertex(15., 23., 8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coordinates of the point and check it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s = geompy.PointCoordinates(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e obtained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.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IsEqual(val1, val2): return (math.fabs(val1 - val2) &lt;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Equal(coords[0], 15.) and IsEqual(coords[1], 23.) and IsEqual(coords[2], 80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All values are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ordinates of point must be (15, 23, 80), but returned (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ords[0], ", ", coords[1], ", ", coords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Basic Propert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 = geompy.BasicProperties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Basic Propertie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Wires length: ", prop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Surface area: ", prop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olume      : ", props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math.sqrt((props[0] - 1840)*(props[0] -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= math.sqrt((props[1] - 32000)*(props[1] - 32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= math.sqrt((props[2] - 300000)*(props[2] - 3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gth &gt; 1e-7 or area &gt; 1e-7 or volume &gt; 1e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While must b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Wires length: ",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Surface area: ",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Volume      : ", 3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enter of m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= geompy.MakeCDG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 is N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MakeCDG(box)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Centre of gravity of box has been successfully obtain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s = geompy.PointCoordinates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(", coords[0], ", ", coords[1], ", ", coords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 = math.sqrt((coords[0] - 50)*(coords[0] -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 = math.sqrt((coords[1] - 15)*(coords[1] - 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 = math.sqrt((coords[2] - 50)*(coords[2] -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x &gt; 1e-7 or dy &gt; 1e-7 or dz &gt; 1e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But must be (50, 15, 50)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Inertia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= geompy.Inertia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Inertia matrix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0], ", ", In[1], ", ", In[2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3], ", ", In[4], ", ", In[5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(", In[6], ", ", In[7], ", ", In[8],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ain moments of inertia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Ix = ", In[9], ", Iy = ", In[10], ", Iz = ", In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Free Boundari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mport from *.b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FromBREP = geompy.ImportBREP(os.getenv("DATA_DIR")+"/Shapes/Brep/flight_solid.bre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a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ImportFromBREP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free boundary for fac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eompy.GetFreeBoundary(faces[3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ccess   = R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Wires = Re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res   = Res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ccess =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K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ClosedWires) = ", len(Closed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Closed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32 -&gt; Close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Closed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Closed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OpenWires) = ", len(Open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Open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32 -&gt; Open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Open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Open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the free boundary for fac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= geompy.GetFreeBoundary(faces[4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ccess   = Re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Wires = Res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res   = Res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sSuccess ==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hecking free boudaries is K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ClosedWires) = ", len(Closed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Closed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41 -&gt; Close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Closed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Closed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len(OpenWires) = ", len(OpenWi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in OpenWi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_name = "Face 41 -&gt; Open wires : WIRE %d"%(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py.addToStudy(OpenWires[i], wir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&lt; len(OpenWir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the imported object to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ImportFromBREP = geompy.addToStudy(ImportFromBREP, "ImportFromBRE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g.updateObjBrow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Free Fa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vertex and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geompy.MakeVertex(35, 35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= geompy.MakeVertex(35, 35,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geompy.MakeVector(p1,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= geompy.MakeCone(p1, v, 30, 20,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 = geompy.MakeCone(p1, v, 70, 40, 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= geompy.MakeCut(cone, cyli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 faces as sub-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= geompy.SubShapeAllSorted(cut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_2 = geompy.GetSubShapeID(cut, faces[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one face from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_without_f_2 = geompy.SuppressFaces(cut, [f_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ress the specifi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= geompy.GetFreeFacesIDs(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 number of free faces is ", len(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objects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faces = geompy.SubShapeAllSorted(cut_without_f_2, geompy.ShapeType["FACE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e in all_f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_shape_id = geompy.GetSubShapeID(cut_without_f_2, 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.count(sub_shape_id) &gt;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e_name = "Free face %d"%(sub_shape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py.addToStudy(face, face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this example all faces from cut_without_f_2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_cut_without_f_2 = geompy.addToStudy(cut_without_f_2, "Cut without f_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createAndDisplayGO(id_cut_without_f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g.setDisplayMode(id_cut_without_f_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Bounding Bo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= geompy.BoundingBox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unding Box of box 100x30x100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Xmin = ", bb[0], ", Xmax = ", bb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Ymin = ", bb[2], ", Ymax = ", bb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Zmin = ", bb[4], ", Zmax = ", bb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Minimal Dist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5,0,0,2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dist = geompy.MinDistance(box1,bo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Minimal distance between box1 and box2 = ", min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Toleran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 = geompy.Tolerance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toleranc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Face min. tolerance: ", Toler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Face max. tolerance: ", Toler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Edge min. tolerance: ", Toler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Edge max. tolerance: ", Toler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ertex min. tolerance: ", Toler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Vertex max. tolerance: ", Toler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Ang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.salome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py.init_geom(salome.myStu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  = geompy.MakeVectorDXDYDZ(10, 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 = geompy.MakeVectorDXDYDZ(10,1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O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Angle between OX and OXY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45.0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4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Radians(OX, OX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Angle between OX and OXY in radians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math.pi/4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pi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in on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_shift = geompy.MakeTranslation(OXY,10,-1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OXY_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ngle between OX and OXY_shift = ",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th.fabs(Angle - 45.0) &gt; 1e-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  Error: returned angle is", Angle, "while must be 4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1 = geompy.MakeVertex(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2 = geompy.MakeVertex(10, 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3 = geompy.MakeVertex(20, 1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= geompy.MakeArc(pnt1, pnt2, pnt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= geompy.GetAngle(OX, 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math.fabs(Angle + 1.0) &gt; 1e-6 or geompy.MeasuOp.IsDone(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Error. Angle must not be computed on curvilinear ed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What 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 = geompy.WhatIs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\nBox 100x30x100 descrip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Shap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= geompy.MakeBoxDXDYDZ(100,3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Shape(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nvalid box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Box is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heck Compound of Block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geo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g = salome.ImportComponentGUI("GE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1 = geompy.MakeBox(0,0,0,100,50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2 = geompy.MakeBox(100,0,0,250,50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= geompy.MakeCompound([box1, box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lue the faces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= 1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 = geompy.MakeGlueFaces(compound, tole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lid = geompy.CheckCompoundOfBlocks(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Valid == 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RuntimeError, "Invalid compound cre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\nCompound is 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