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solines_page Iso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In this menu you can change the number of isolines display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 &lt;/b&gt;2 values (number of iso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iso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colors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sos_u12_v12s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