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mport_export_geom_obj_page Importing/exporting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ometry module you can import and export geometr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/into BREP, IGES, STEP files. The mechanisms of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via plug-ins, which give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range of available formats by adding more plug-i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TIA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import geometrical objects from a BREP, IGES, STEP file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b File menu choose \b Import. In the opening dialog box \b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quired format of the file for importation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brep, *.iges or *.step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eomimpor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quired file and click \b Open. Your file will be im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and its contents (geometrical object)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&gt;Object Browse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the selected file is in IGES format and the 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in meters, it will be suggested to scale the mode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system (see the picture below). This feature can be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rong units have been written to the IGES fi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-par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ges_uni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f the selected file is in ACIS format (the use of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licensing) and the file contains names for some shap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ggested to create groups by types (solid, face,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) for all named sha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sat_named_shapes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It is possible to re-open from the initial file a previously imported sha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een changed on disk. For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load From Disk&lt;/b&gt; in the context menu of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. The reloaded shape will have the same represent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eomimport_reop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em&gt;To export geometrical objects into a BREP, IGES,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bject you wish to export, then from the \b File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Export. In the opening dialog box \b Export define the requir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the location of the file for ex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geomexport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\b Save to confirm your ex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&lt;b&gt;TUI Scripts&lt;/b&gt; provide you with useful examples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import_export_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