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solid_page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Solid in the &lt;b&gt;Main Menu&lt;/b&gt; select &lt;b&gt;New Entity - &gt; Build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\b Solid from a list of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Result will be a  \b GEOM_Object (SO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Solid(ListOfShape),&lt;/em&gt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Shape is a list of shells from which the solid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A closed shell or a list of closed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olidsn.png "So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solid "Advanced Geometric Obje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