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ate_face_page 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\b Face in the &lt;b&gt;Main Menu&lt;/b&gt; select &lt;b&gt;New Entity -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- &gt; Fac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To create a \b Face you need to select input shape(s)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hapes can include shapes of any type; if the shapes ar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or edges, the algorithm extracts all ed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hapes and works on the obtaineed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edges and wires do not necessarily have to be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automatically builds a wire of maximum length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edges and wires. If it founds multiple closed wir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face with holes or some separate fac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the wires. If some resulting wires remain open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in the resulting compoun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Check &lt;b&gt;Try to create a planar face&lt;/b&gt; to create 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r nothing if it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The \b Result will be a \b GEOM_Object (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TUI Command:&lt;/b&gt; &lt;em&gt;geompy.MakeFaceWires([list of Shapes], isPlanarWanted)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Arguments:&lt;/b&gt; Name + 1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neo-obj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Exampl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sn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sn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acesn3.png "Examples of f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&lt;b&gt;TUI Scripts&lt;/b&gt; provide you with useful examples of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ui_creation_squareface "Primit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